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tabs>
          <w:tab w:val="clear" w:pos="708"/>
          <w:tab w:val="left" w:pos="2569" w:leader="none"/>
          <w:tab w:val="center" w:pos="5477" w:leader="none"/>
        </w:tabs>
        <w:ind w:left="360" w:right="-673" w:hanging="0"/>
        <w:jc w:val="center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Servicii de realizare si asigurare mentenanta site we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PRESTATO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65"/>
        <w:gridCol w:w="4019"/>
        <w:gridCol w:w="1559"/>
        <w:gridCol w:w="1378"/>
      </w:tblGrid>
      <w:tr>
        <w:trPr>
          <w:trHeight w:val="594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Nr.crt</w:t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NUMIRE SERVICII</w:t>
            </w:r>
          </w:p>
        </w:tc>
        <w:tc>
          <w:tcPr>
            <w:tcW w:w="40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lei (fara TVA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40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ontr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t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general</w:t>
            </w:r>
          </w:p>
        </w:tc>
        <w:tc>
          <w:tcPr>
            <w:tcW w:w="1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Servicii de realizare si asigurare mentenanta site web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iectare /realizare si Gazduire site web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3" w:hRule="atLeast"/>
        </w:trPr>
        <w:tc>
          <w:tcPr>
            <w:tcW w:w="10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TOTAL lei (fara T.V.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DIŢII TEHNIC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3368"/>
      </w:tblGrid>
      <w:tr>
        <w:trPr>
          <w:trHeight w:val="5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Site-ul trebuie să permită administrarea și gestionareafacilă a conținutului de către personalul autorizat al Beneficiarului în scopul publicării de documente, adăugării de știri, anunțuri, modificării datelor de contact, schimbării unui anumit conținut (text, imagini, video), etc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ul economic selectatvatrebuiesăasigureelaborarea site-ulu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ign si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roducereconţinutşidezvolta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implementare și testare completă maxim 3 luni de la semnarea contractului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garanție/mentenan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ță</w:t>
            </w:r>
            <w:r>
              <w:rPr>
                <w:rFonts w:cs="Arial" w:ascii="Arial" w:hAnsi="Arial"/>
                <w:sz w:val="20"/>
                <w:szCs w:val="20"/>
              </w:rPr>
              <w:t>/găzduire 9 luni de la data receptie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 xml:space="preserve">Bazele de date utilizate pentru realizarea site-ului vor fi de tip open source (Ex.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szCs w:val="20"/>
                  <w:lang w:val="ro-RO" w:eastAsia="en-US"/>
                </w:rPr>
                <w:t>https://mariadb.org</w:t>
              </w:r>
            </w:hyperlink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szCs w:val="20"/>
                  <w:lang w:val="ro-RO" w:eastAsia="en-US"/>
                </w:rPr>
                <w:t>https://www.mysql.com</w:t>
              </w:r>
            </w:hyperlink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  <w:lang w:val="ro-RO" w:eastAsia="en-US"/>
                </w:rPr>
                <w:t xml:space="preserve"> )</w:t>
              </w:r>
            </w:hyperlink>
            <w:r>
              <w:rPr>
                <w:rFonts w:cs="Arial" w:ascii="Arial" w:hAnsi="Arial"/>
                <w:i/>
                <w:lang w:val="ro-RO"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Perioada de implementare si testare completa este de maxim 3 luni de la semnarea contractului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59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448" w:hanging="0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C00000"/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  <w:r>
              <w:rPr>
                <w:rFonts w:cs="Arial" w:ascii="Arial" w:hAnsi="Arial"/>
                <w:color w:val="C00000"/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Ofertantul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va prezenta Beneficiarului site-urile web cu baze de date produse in ultimii 5 ani.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08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448" w:hanging="0"/>
              <w:jc w:val="both"/>
              <w:rPr>
                <w:rFonts w:ascii="Arial" w:hAnsi="Arial" w:cs="Arial"/>
                <w:color w:val="C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.Ofertantul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trebuie sa aiba in productie (functionale pe INTERNET) minim 3 site-uri web cu baze de date ,realizate in ultimii 5 ani.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45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 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franco – depozit achizito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Neacceptat □   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ata de prestare a serviciilor est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luni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perfectarea contractului, din care:</w:t>
            </w:r>
          </w:p>
          <w:p>
            <w:pPr>
              <w:pStyle w:val="TextBody"/>
              <w:ind w:firstLine="7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  <w:r>
              <w:rPr>
                <w:rFonts w:cs="Arial" w:ascii="Arial" w:hAnsi="Arial"/>
                <w:b/>
                <w:sz w:val="20"/>
                <w:szCs w:val="20"/>
              </w:rPr>
              <w:t>3luni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data perfectarii contractului pentru prestarea serviciilor de realizare site si</w:t>
            </w:r>
          </w:p>
          <w:p>
            <w:pPr>
              <w:pStyle w:val="TextBody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  <w:r>
              <w:rPr>
                <w:rFonts w:cs="Arial" w:ascii="Arial" w:hAnsi="Arial"/>
                <w:b/>
                <w:sz w:val="20"/>
                <w:szCs w:val="20"/>
              </w:rPr>
              <w:t>9luni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data receptiei site-ului, pentru garanție/mentenanță/găzduire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t □   Neacceptat □   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lata serviciilor se va efectua in doua transe,dupa cum urmeaza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70% dupa receptia finala a serviciilor de elaborare web-si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30% dupa expirarea perioadei de garantie/mentenanta/gazduir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ă executie :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CTROCENTRALE  BUCURESTI  S.A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str. Splaiul Independentei nr. 227, Sector 6, Bucureşti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                  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 )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PRESTATOR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iadb.org/" TargetMode="External"/><Relationship Id="rId3" Type="http://schemas.openxmlformats.org/officeDocument/2006/relationships/hyperlink" Target="https://www.mysql.com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3-08-16T04:07:00Z</dcterms:modified>
  <cp:revision>239</cp:revision>
  <dc:subject/>
  <dc:title>DENUMIRE PRODUS</dc:title>
</cp:coreProperties>
</file>